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color w:val="000000"/>
        </w:rPr>
      </w:pPr>
      <w:r>
        <w:rPr>
          <w:b w:val="false"/>
          <w:color w:val="000000"/>
        </w:rPr>
        <w:drawing>
          <wp:inline distT="0" distB="0" distL="0" distR="0">
            <wp:extent cx="488950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3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ИЗБИРАТЕЛЬНАЯ  КОМИССИЯ</w:t>
      </w:r>
    </w:p>
    <w:p>
      <w:pPr>
        <w:pStyle w:val="Normal"/>
        <w:jc w:val="center"/>
        <w:rPr>
          <w:color w:val="000000"/>
          <w:sz w:val="32"/>
        </w:rPr>
      </w:pPr>
      <w:r>
        <w:rPr>
          <w:b/>
          <w:bCs/>
          <w:color w:val="000000"/>
          <w:sz w:val="32"/>
        </w:rPr>
        <w:t>ЛИПЕЦКОЙ   ОБЛАСТИ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1"/>
        <w:jc w:val="center"/>
        <w:rPr>
          <w:bCs/>
          <w:color w:val="000000"/>
          <w:spacing w:val="80"/>
          <w:sz w:val="32"/>
        </w:rPr>
      </w:pPr>
      <w:r>
        <w:rPr>
          <w:bCs/>
          <w:color w:val="000000"/>
          <w:spacing w:val="80"/>
          <w:sz w:val="32"/>
        </w:rPr>
        <w:t>ПОСТАНОВЛЕНИЕ</w:t>
      </w:r>
    </w:p>
    <w:p>
      <w:pPr>
        <w:pStyle w:val="Normal"/>
        <w:rPr>
          <w:bCs/>
          <w:color w:val="000000"/>
          <w:spacing w:val="80"/>
          <w:sz w:val="32"/>
        </w:rPr>
      </w:pPr>
      <w:r>
        <w:rPr>
          <w:bCs/>
          <w:color w:val="000000"/>
          <w:spacing w:val="80"/>
          <w:sz w:val="3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555"/>
        <w:gridCol w:w="945"/>
        <w:gridCol w:w="19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 xml:space="preserve"> июня 2014 года</w:t>
            </w:r>
          </w:p>
        </w:tc>
        <w:tc>
          <w:tcPr>
            <w:tcW w:w="355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96/868-5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Липецк</w:t>
      </w:r>
    </w:p>
    <w:p>
      <w:pPr>
        <w:pStyle w:val="Normal"/>
        <w:spacing w:before="24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плексе мероприятий избирательной комиссии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выборов в органы местного самоуправления в Липец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 сентября 2014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23 Федерального закона «Об основных гарантиях избирательных прав и права на участие в референдуме граждан Российской Федерации», статьей 5 Закона Липецкой области «Об избирательной комиссии Липецкой области» избирательная комиссия Липецкой области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1. Утвердить Комплекс мероприятий избирательной комиссии Липецкой области по подготовке и проведению выборов в органы местного самоуправления в Липецкой области 14 сентября 2014 года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(прилагается)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 CYR" w:ascii="Times New Roman CYR" w:hAnsi="Times New Roman CYR"/>
          <w:b w:val="false"/>
          <w:szCs w:val="28"/>
        </w:rPr>
        <w:t xml:space="preserve">2. Возложить контроль за исполнением Комплекса мероприятий избирательной комиссии Липецкой области </w:t>
      </w:r>
      <w:r>
        <w:rPr>
          <w:b w:val="false"/>
          <w:szCs w:val="28"/>
        </w:rPr>
        <w:t xml:space="preserve">по подготовке и проведению выборов в органы местного самоуправления в Липецкой области 14 сентября 2014 года </w:t>
      </w:r>
      <w:r>
        <w:rPr>
          <w:rFonts w:cs="Times New Roman CYR" w:ascii="Times New Roman CYR" w:hAnsi="Times New Roman CYR"/>
          <w:b w:val="false"/>
          <w:szCs w:val="28"/>
        </w:rPr>
        <w:t>на секретаря избирательной комиссии Липецкой области Черкасову М.В.</w:t>
      </w:r>
    </w:p>
    <w:p>
      <w:pPr>
        <w:pStyle w:val="TextBody"/>
        <w:spacing w:lineRule="auto" w:line="360"/>
        <w:ind w:firstLine="708"/>
        <w:rPr/>
      </w:pPr>
      <w:r>
        <w:rPr>
          <w:rFonts w:cs="Times New Roman CYR" w:ascii="Times New Roman CYR" w:hAnsi="Times New Roman CYR"/>
          <w:b w:val="false"/>
          <w:szCs w:val="28"/>
        </w:rPr>
        <w:t>3. Направить настоящее постановление в Центральную избирательную комиссию Российской Федерации, муниципальные и территориальные избирательные комиссии.</w:t>
      </w:r>
    </w:p>
    <w:p>
      <w:pPr>
        <w:pStyle w:val="Heading1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ПРЕДСЕДАТЕЛЬ  ИЗБИРАТЕЛЬНОЙ</w:t>
      </w:r>
    </w:p>
    <w:p>
      <w:pPr>
        <w:pStyle w:val="Normal"/>
        <w:jc w:val="both"/>
        <w:rPr>
          <w:color w:val="000000"/>
          <w:sz w:val="22"/>
        </w:rPr>
      </w:pPr>
      <w:r>
        <w:rPr>
          <w:rFonts w:cs="Times New Roman CYR" w:ascii="Times New Roman CYR" w:hAnsi="Times New Roman CYR"/>
          <w:b/>
          <w:color w:val="000000"/>
        </w:rPr>
        <w:t>КОМИССИИ ЛИПЕЦКОЙ ОБЛАСТИ                                                     Ю.И. АЛТУХОВ</w:t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Heading3"/>
        <w:jc w:val="both"/>
        <w:rPr>
          <w:color w:val="000000"/>
        </w:rPr>
      </w:pPr>
      <w:r>
        <w:rPr>
          <w:color w:val="000000"/>
        </w:rPr>
        <w:t>СЕКРЕТАРЬ          ИЗБИРАТЕЛЬНОЙ</w:t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20" w:leader="none"/>
        </w:tabs>
        <w:ind w:right="-5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ОМИССИИ ЛИПЕЦКОЙ ОБЛАСТИ                                                 М.В. ЧЕРКАСОВА</w:t>
      </w:r>
    </w:p>
    <w:p>
      <w:pPr>
        <w:pStyle w:val="Normal"/>
        <w:ind w:left="9204" w:firstLine="708"/>
        <w:jc w:val="center"/>
        <w:rPr/>
      </w:pPr>
      <w:r>
        <w:rPr/>
        <w:t>УТВЕРЖДЕН</w:t>
      </w:r>
    </w:p>
    <w:p>
      <w:pPr>
        <w:pStyle w:val="Normal"/>
        <w:ind w:left="9552" w:firstLine="360"/>
        <w:jc w:val="center"/>
        <w:rPr/>
      </w:pPr>
      <w:r>
        <w:rPr/>
        <w:t xml:space="preserve">постановлением избирательной </w:t>
      </w:r>
    </w:p>
    <w:p>
      <w:pPr>
        <w:pStyle w:val="Normal"/>
        <w:ind w:left="9552" w:firstLine="360"/>
        <w:jc w:val="center"/>
        <w:rPr/>
      </w:pPr>
      <w:r>
        <w:rPr/>
        <w:t>комиссии Липецкой области</w:t>
      </w:r>
    </w:p>
    <w:p>
      <w:pPr>
        <w:pStyle w:val="Normal"/>
        <w:ind w:left="9912" w:firstLine="348"/>
        <w:jc w:val="both"/>
        <w:rPr/>
      </w:pPr>
      <w:r>
        <w:rPr/>
        <w:t xml:space="preserve">       </w:t>
      </w:r>
      <w:r>
        <w:rPr/>
        <w:t>от 2 июня 2014 года №96/868-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Липец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дготовке и проведению выборов в органы местного самоуправления в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ентября 2014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480"/>
        <w:gridCol w:w="360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Осуществление контроля за соблюдением избирательных прав граждан Российской Федерации при подготовке и проведении муниципальных выборов в Липецкой области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и размещение на сайте избирательной комиссии Липецкой области (далее – Комиссия) сведений о назначенных выборах органы местного самоуправления в Липецкой области (далее – выборы 14 сентября  2014 года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 сети Интерн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Черкасов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Зае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Кирьян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подготовки и проведения выборов 14 сентября 2014 года, в т.ч.  в рамках постановления ЦИК России от 19.11.2008 №138/1019-5 «О Порядке использования Государственной автоматизированной 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календарным планом с учётом сроков проведения конкретных избирательных действ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сс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(в соответствии с распределением территорий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В. Кирьян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Комиссии (по направлениям работ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ссмотрением обращений о нарушении избирательных прав граждан, поступивших в ходе подготовки и проведения выборов 14 сентября 201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Председателя Комисс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ахом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Председателя Комисс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ахом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ой справки                     (с нарастающим итогом) о ходе подготовки выборов 14 сентября 201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, начиная со дня назначения выборов (по пятницам), до дня голос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.В. Кирьянов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(по направлениям деятельност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на заседании Комиссии  муниципальных и территориальных избирательных комиссий о работе по обеспечению избирательных прав граждан при подготовке выборов 14 сентября 2014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 5 сентября 2014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Председателя Комисс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В. Кирьянова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 14 сентября 2014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равовой, методической, организационно-технической помощи избирательным комиссиям, организующим подготовку и проведение выборов 14 сентября 201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Председателя Комисс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Комиссии (по направлениям деятельност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рактической помощи избирательным комиссиям, организующим подготовку и проведение выборов 14 сентября 2014 года, в подготовке выборов и проверка готовности к их проведени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 (в соответствии с распределением территорий)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егламента перевода регионального фрагмента ГАС «Выборы» Липецкой области в режим подготовки проведения избирательных кампаний и Регламента обмена информацией в ходе подготовки и проведения выборов 14 сентября 201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Комиссии №94/854-5 от 12 мая</w:t>
              <w:br/>
              <w:t>2014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ыж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ренировок использования территориального фрагмента ГАС «Выборы» в период подготовки выборов 14 сентября 201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густ-сентябрь 2014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ыжк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И. Зае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информационного центра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содействия избирательным комиссиям, организующим подготовку и проведение выборов  14 сентября 2014 года, в информационно-разъяснительной деятельности в ходе подготовки избирательных кампаний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Председателя Комисс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А. Которова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Информационное и медийное сопровождение подготовки и проведения выборов 14 сентября 2014 год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и утверждение медиаплана сопровождения подготовки и проведения выборов   14 сентября 2014 го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Комиссии №96/864-5 от 2 июня 2014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ахом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А. Котор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на сайте Комиссии оперативной информации о ходе подготовки и проведения выборов 14 сентября 2014 го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ссии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.А. Рыжков, Ж.А. Котор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Комиссии (по направлениям деятельност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информационных материалов о ходе подготовки и проведения выборов 14 сентября 2014 года, размещенных в С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А. Котор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о-аналитической справки о ходе подготовки и проведения выборов   14 сентября 2014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сентября 2014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ходе подготовки выбор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сентября 2014 г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 проведении и общих результатах выборов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аппарата Комиссии (по направлениям деятельност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есс-релизов для представителей СМИ (на основании информационных справок, указанных в п 1.5 Комплекса мероприяти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А. Которо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работы «горячей линии» Комиссии. Оказание содействия в организации общественной «горячей линии» связи с избирателям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решению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Председателя Комисс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Мещерякова</w:t>
            </w:r>
          </w:p>
        </w:tc>
      </w:tr>
      <w:tr>
        <w:trPr/>
        <w:tc>
          <w:tcPr>
            <w:tcW w:w="14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о предварительных итогах выборов 14 сентября 2014 го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сентября 2014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Черкасов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Рыжк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на заседании Комиссии информации о работе избирательных комиссий с обращениями, поступившими в ходе подготовки и проведения выборов 14 сентября 2014 года (при поступлении жалоб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 октября 2014 г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Председателя Комисс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ахомов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 обобщение судебной практики по итогам выборов 14 сентября 2014 год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завершения судебных заседаний (при наличии судебных споров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 Председателя Комисси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Пахомов</w:t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ind w:right="-5" w:hanging="0"/>
        <w:jc w:val="both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851" w:right="539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по тексту – период избирательной кампании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15060</wp:posOffset>
              </wp:positionH>
              <wp:positionV relativeFrom="paragraph">
                <wp:posOffset>-38290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-30.15pt;mso-position-vertical-relative:text;margin-left:8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15060</wp:posOffset>
              </wp:positionH>
              <wp:positionV relativeFrom="paragraph">
                <wp:posOffset>-382905</wp:posOffset>
              </wp:positionV>
              <wp:extent cx="980948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094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2.4pt;height:27.6pt;mso-wrap-distance-left:0pt;mso-wrap-distance-right:0pt;mso-wrap-distance-top:0pt;mso-wrap-distance-bottom:0pt;margin-top:-30.15pt;mso-position-vertical-relative:text;margin-left:8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Название объекта"/>
    <w:basedOn w:val="Normal"/>
    <w:next w:val="Normal"/>
    <w:qFormat/>
    <w:pPr/>
    <w:rPr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8:14:00Z</dcterms:created>
  <dc:creator>Customer</dc:creator>
  <dc:description/>
  <cp:keywords/>
  <dc:language>en-US</dc:language>
  <cp:lastModifiedBy>Арина</cp:lastModifiedBy>
  <cp:lastPrinted>2014-05-29T11:20:00Z</cp:lastPrinted>
  <dcterms:modified xsi:type="dcterms:W3CDTF">2014-05-29T07:25:00Z</dcterms:modified>
  <cp:revision>14</cp:revision>
  <dc:subject/>
  <dc:title>ИЗБИРАТЕЛЬНАЯ КОМИССИЯ ЛИПЕЦКОЙ ОБЛАСТИ</dc:title>
</cp:coreProperties>
</file>